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r>
        <w:rPr>
          <w:rPrChange w:id="0" w:author="&lt;анонимный&gt;" w:date="2020-05-25T19:08:00Z"/>
        </w:rPr>
        <w:rPrChange w:id="0" w:author="&lt;анонимный&gt;" w:date="2020-05-25T19:08:00Z"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  <w:rPrChange w:id="0" w:author="&lt;анонимный&gt;" w:date="2020-05-25T19:08:00Z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2529205" cy="25292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  <w:rPrChange w:id="0" w:author="&lt;анонимный&gt;" w:date="2020-05-25T19:08:00Z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  <w:rPrChange w:id="0" w:author="&lt;анонимный&gt;" w:date="2020-05-25T19:08:00Z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  <w:rPrChange w:id="0" w:author="&lt;анонимный&gt;" w:date="2020-05-25T19:08:00Z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  <w:rPrChange w:id="0" w:author="&lt;анонимный&gt;" w:date="2020-05-25T19:08:00Z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  <w:rPrChange w:id="0" w:author="&lt;анонимный&gt;" w:date="2020-05-25T19:08:00Z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  <w:rPrChange w:id="0" w:author="&lt;анонимный&gt;" w:date="2020-05-25T19:08:00Z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  <w:rPrChange w:id="0" w:author="&lt;анонимный&gt;" w:date="2020-05-25T19:08:00Z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  <w:rPrChange w:id="0" w:author="&lt;анонимный&gt;" w:date="2020-05-25T19:08:00Z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  <w:rPrChange w:id="0" w:author="&lt;анонимный&gt;" w:date="2020-05-25T19:08:00Z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  <w:rPrChange w:id="0" w:author="&lt;анонимный&gt;" w:date="2020-05-25T19:08:00Z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  <w:rPrChange w:id="0" w:author="&lt;анонимный&gt;" w:date="2020-05-25T19:08:00Z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PrChange w:id="0" w:author="&lt;анонимный&gt;" w:date="2020-05-25T19:08:00Z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PrChange w:id="0" w:author="&lt;анонимный&gt;" w:date="2020-05-25T19:08:00Z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PrChange w:id="0" w:author="&lt;анонимный&gt;" w:date="2020-05-25T19:08:00Z"/>
        </w:rPr>
        <w:t>Всероссийский конкурс «Самый читающий регион»</w:t>
      </w:r>
    </w:p>
    <w:p>
      <w:pPr>
        <w:pStyle w:val="Normal"/>
        <w:spacing w:lineRule="auto" w:line="240"/>
        <w:jc w:val="center"/>
        <w:rPr/>
      </w:pPr>
      <w:r>
        <w:rPr>
          <w:rPrChange w:id="0" w:author="&lt;анонимный&gt;" w:date="2020-05-25T19:08:00Z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PrChange w:id="0" w:author="&lt;анонимный&gt;" w:date="2020-05-25T19:08:00Z"/>
        </w:rPr>
        <w:t>Положение о конкурсе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PrChange w:id="0" w:author="&lt;анонимный&gt;" w:date="2020-05-25T19:08:00Z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PrChange w:id="0" w:author="&lt;анонимный&gt;" w:date="2020-05-25T19:08:00Z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PrChange w:id="0" w:author="&lt;анонимный&gt;" w:date="2020-05-25T19:08:00Z"/>
        </w:rPr>
        <w:t>1. Общие положения</w:t>
      </w:r>
    </w:p>
    <w:p>
      <w:pPr>
        <w:pStyle w:val="Normal"/>
        <w:spacing w:lineRule="auto" w:line="240"/>
        <w:rPr/>
      </w:pPr>
      <w:r>
        <w:rPr>
          <w:rPrChange w:id="0" w:author="&lt;анонимный&gt;" w:date="2020-05-25T19:08:00Z"/>
        </w:rPr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color w:val="000000"/>
          <w:spacing w:val="0"/>
          <w:sz w:val="26"/>
          <w:szCs w:val="26"/>
          <w:rPrChange w:id="0" w:author="&lt;анонимный&gt;" w:date="2020-05-25T19:08:00Z"/>
        </w:rPr>
        <w:t>1.1. Настоящее Положение регламентирует порядок проведения Всероссийского конкурса «Самый читающий регион» с присвоением победителю статуса «Литературный флагман России».</w:t>
      </w:r>
    </w:p>
    <w:p>
      <w:pPr>
        <w:pStyle w:val="Normal"/>
        <w:spacing w:lineRule="auto" w:line="240"/>
        <w:rPr/>
      </w:pPr>
      <w:r>
        <w:rPr>
          <w:rPrChange w:id="0" w:author="&lt;анонимный&gt;" w:date="2020-05-25T19:08:00Z"/>
        </w:rPr>
      </w:r>
    </w:p>
    <w:p>
      <w:pPr>
        <w:pStyle w:val="TextBody"/>
        <w:widowControl/>
        <w:pBdr/>
        <w:spacing w:lineRule="auto" w:line="24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rPrChange w:id="0" w:author="&lt;анонимный&gt;" w:date="2020-05-25T19:08:00Z"/>
        </w:rPr>
        <w:t xml:space="preserve">1.2. </w:t>
      </w:r>
      <w:r>
        <w:rPr>
          <w:rFonts w:cs="Arial" w:ascii="Arial" w:hAnsi="Arial"/>
          <w:b w:val="false"/>
          <w:bCs/>
          <w:i w:val="false"/>
          <w:caps w:val="false"/>
          <w:smallCaps w:val="false"/>
          <w:color w:val="000000"/>
          <w:spacing w:val="0"/>
          <w:sz w:val="26"/>
          <w:szCs w:val="26"/>
          <w:rPrChange w:id="0" w:author="&lt;анонимный&gt;" w:date="2020-05-25T19:08:00Z"/>
        </w:rPr>
        <w:t>Всероссийский конкурс «Самый читающий регион»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rPrChange w:id="0" w:author="&lt;анонимный&gt;" w:date="2020-05-25T19:08:00Z"/>
        </w:rPr>
        <w:t xml:space="preserve"> </w:t>
      </w:r>
      <w:r>
        <w:rPr>
          <w:rFonts w:cs="Arial" w:ascii="Arial" w:hAnsi="Arial"/>
          <w:b w:val="false"/>
          <w:bCs/>
          <w:i w:val="false"/>
          <w:caps w:val="false"/>
          <w:smallCaps w:val="false"/>
          <w:color w:val="000000"/>
          <w:spacing w:val="0"/>
          <w:sz w:val="26"/>
          <w:szCs w:val="26"/>
          <w:rPrChange w:id="0" w:author="&lt;анонимный&gt;" w:date="2020-05-25T19:08:00Z"/>
        </w:rPr>
        <w:t xml:space="preserve">(далее — Конкурс)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rPrChange w:id="0" w:author="&lt;анонимный&gt;" w:date="2020-05-25T19:08:00Z"/>
        </w:rPr>
        <w:t>проводится в целях:</w:t>
      </w:r>
    </w:p>
    <w:p>
      <w:pPr>
        <w:pStyle w:val="TextBody"/>
        <w:widowControl/>
        <w:pBdr/>
        <w:spacing w:lineRule="auto" w:line="24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rPrChange w:id="0" w:author="&lt;анонимный&gt;" w:date="2020-05-25T19:08:00Z"/>
        </w:rPr>
        <w:t>- содействия осознанию исключительной значимости и особой миссии литературы, роли книги в формировании мировоззрения нового поколения, повышения интереса к чтению у наших сограждан;</w:t>
      </w:r>
    </w:p>
    <w:p>
      <w:pPr>
        <w:pStyle w:val="TextBody"/>
        <w:widowControl/>
        <w:pBdr/>
        <w:spacing w:lineRule="auto" w:line="24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rPrChange w:id="0" w:author="&lt;анонимный&gt;" w:date="2020-05-25T19:08:00Z"/>
        </w:rPr>
        <w:t>- оценки и поощрения вклада регионов России в развитие литературы в культурном пространстве страны, их усилий по повышению доступности чтения для наших граждан.</w:t>
      </w:r>
    </w:p>
    <w:p>
      <w:pPr>
        <w:pStyle w:val="TextBody"/>
        <w:widowControl/>
        <w:pBdr/>
        <w:spacing w:lineRule="auto" w:line="240" w:before="0" w:after="150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rPrChange w:id="0" w:author="&lt;анонимный&gt;" w:date="2020-05-25T19:08:00Z"/>
        </w:rPr>
        <w:t>1.3. Конкурс был объявлен в Год литературы в России и проводится на ежегодной основе.</w:t>
      </w:r>
      <w:del w:id="32" w:author="&lt;анонимный&gt;" w:date="2020-05-21T18:40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highlight w:val="yellow"/>
          </w:rPr>
          <w:delText xml:space="preserve"> </w:delText>
          <w:rPrChange w:id="0" w:author="&lt;анонимный&gt;" w:date="2020-05-25T19:08:00Z"/>
        </w:r>
      </w:del>
    </w:p>
    <w:p>
      <w:pPr>
        <w:pStyle w:val="TextBody"/>
        <w:widowControl/>
        <w:pBdr/>
        <w:spacing w:lineRule="auto" w:line="24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rPrChange w:id="0" w:author="&lt;анонимный&gt;" w:date="2020-05-25T19:08:00Z"/>
        </w:rPr>
        <w:t>1.4. Организатор Конкурса — Российский книжный союз при поддержке Федерального агентства по печати и массовым коммуникациям.</w:t>
      </w:r>
    </w:p>
    <w:p>
      <w:pPr>
        <w:pStyle w:val="TextBody"/>
        <w:widowControl/>
        <w:pBdr/>
        <w:spacing w:lineRule="auto" w:line="24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rPrChange w:id="0" w:author="&lt;анонимный&gt;" w:date="2020-05-25T19:08:00Z"/>
        </w:rPr>
        <w:t xml:space="preserve">1.5. Информация о Конкурсе, конкурсная документация и порядок оформления конкурсных заявок публикуются </w:t>
      </w:r>
      <w:r>
        <w:rPr>
          <w:rStyle w:val="InternetLink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ru-RU"/>
          <w:rPrChange w:id="0" w:author="&lt;анонимный&gt;" w:date="2020-05-25T19:08:00Z"/>
        </w:rPr>
        <w:t xml:space="preserve">на официальном сайте конкурса </w:t>
      </w:r>
      <w:r>
        <w:rPr>
          <w:rStyle w:val="InternetLink"/>
          <w:rFonts w:cs="Arial" w:ascii="Arial" w:hAnsi="Arial"/>
          <w:b w:val="false"/>
          <w:i w:val="false"/>
          <w:caps w:val="false"/>
          <w:smallCaps w:val="false"/>
          <w:color w:val="000080"/>
          <w:spacing w:val="0"/>
          <w:sz w:val="26"/>
          <w:szCs w:val="26"/>
          <w:lang w:val="ru-RU"/>
          <w:rPrChange w:id="0" w:author="&lt;анонимный&gt;" w:date="2020-05-25T19:08:00Z"/>
        </w:rPr>
        <w:t>литфлагман.рф</w:t>
      </w:r>
    </w:p>
    <w:p>
      <w:pPr>
        <w:pStyle w:val="TextBody"/>
        <w:widowControl/>
        <w:pBdr/>
        <w:spacing w:lineRule="auto" w:line="240" w:before="0" w:after="150"/>
        <w:rPr>
          <w:shd w:fill="auto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rPrChange w:id="0" w:author="&lt;анонимный&gt;" w:date="2020-05-25T19:08:00Z"/>
        </w:rPr>
        <w:t xml:space="preserve">1.6. Сроки проведения конкурса — с </w:t>
      </w:r>
      <w:del w:id="38" w:author="&lt;анонимный&gt;" w:date="2020-05-21T18:39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highlight w:val="yellow"/>
          </w:rPr>
          <w:delText>1</w:delText>
        </w:r>
      </w:del>
      <w:del w:id="39" w:author="&lt;анонимный&gt;" w:date="2020-03-24T17:00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highlight w:val="yellow"/>
          </w:rPr>
          <w:delText xml:space="preserve">2 </w:delText>
        </w:r>
      </w:del>
      <w:del w:id="40" w:author="&lt;анонимный&gt;" w:date="2020-05-21T18:39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highlight w:val="yellow"/>
          </w:rPr>
          <w:delText>апрел</w:delText>
        </w:r>
      </w:del>
      <w:ins w:id="41" w:author="&lt;анонимный&gt;" w:date="2020-05-21T18:39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</w:rPr>
          <w:t>01 июн</w:t>
        </w:r>
      </w:ins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rPrChange w:id="0" w:author="&lt;анонимный&gt;" w:date="2020-05-25T19:08:00Z"/>
        </w:rPr>
        <w:t>я по1</w:t>
      </w:r>
      <w:del w:id="43" w:author="&lt;анонимный&gt;" w:date="2020-03-20T18:44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highlight w:val="yellow"/>
          </w:rPr>
          <w:delText>8</w:delText>
        </w:r>
      </w:del>
      <w:ins w:id="44" w:author="&lt;анонимный&gt;" w:date="2020-03-20T18:44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</w:rPr>
          <w:t>2</w:t>
        </w:r>
      </w:ins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rPrChange w:id="0" w:author="&lt;анонимный&gt;" w:date="2020-05-25T19:08:00Z"/>
        </w:rPr>
        <w:t xml:space="preserve"> ноября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 xml:space="preserve"> 20</w:t>
      </w:r>
      <w:del w:id="47" w:author="&lt;анонимный&gt;" w:date="2020-03-20T16:41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delText>19</w:delText>
        </w:r>
      </w:del>
      <w:ins w:id="48" w:author="&lt;анонимный&gt;" w:date="2020-03-20T16:41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t>20</w:t>
        </w:r>
      </w:ins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>г.</w:t>
      </w:r>
    </w:p>
    <w:p>
      <w:pPr>
        <w:pStyle w:val="TextBody"/>
        <w:widowControl/>
        <w:pBdr/>
        <w:spacing w:lineRule="auto" w:line="240" w:before="0" w:after="150"/>
        <w:rPr>
          <w:shd w:fill="auto" w:val="clear"/>
        </w:rPr>
      </w:pPr>
      <w:r>
        <w:rPr>
          <w:shd w:fill="auto" w:val="clear"/>
          <w:rPrChange w:id="0" w:author="&lt;анонимный&gt;" w:date="2020-05-25T19:08:00Z"/>
        </w:rPr>
      </w:r>
    </w:p>
    <w:p>
      <w:pPr>
        <w:pStyle w:val="TextBody"/>
        <w:widowControl/>
        <w:pBdr/>
        <w:spacing w:lineRule="auto" w:line="24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>2. Участники Конкурса</w:t>
      </w:r>
    </w:p>
    <w:p>
      <w:pPr>
        <w:pStyle w:val="TextBody"/>
        <w:widowControl/>
        <w:pBdr/>
        <w:spacing w:lineRule="auto" w:line="240" w:before="0" w:after="150"/>
        <w:rPr>
          <w:shd w:fill="auto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>2.1. К участию в Конкурсе приглашаются субъекты Российской Федерации: республики, края, области, города федерального значения, автономная область и автономные округа.</w:t>
      </w:r>
    </w:p>
    <w:p>
      <w:pPr>
        <w:pStyle w:val="TextBody"/>
        <w:widowControl/>
        <w:pBdr/>
        <w:spacing w:lineRule="auto" w:line="240" w:before="0" w:after="150"/>
        <w:rPr>
          <w:shd w:fill="auto" w:val="clear"/>
        </w:rPr>
      </w:pPr>
      <w:r>
        <w:rPr>
          <w:shd w:fill="auto" w:val="clear"/>
          <w:rPrChange w:id="0" w:author="&lt;анонимный&gt;" w:date="2020-05-25T19:08:00Z"/>
        </w:rPr>
      </w:r>
    </w:p>
    <w:p>
      <w:pPr>
        <w:pStyle w:val="TextBody"/>
        <w:widowControl/>
        <w:pBdr/>
        <w:spacing w:lineRule="auto" w:line="24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>3. Жюри Конкурса</w:t>
      </w:r>
    </w:p>
    <w:p>
      <w:pPr>
        <w:pStyle w:val="TextBody"/>
        <w:widowControl/>
        <w:pBdr/>
        <w:spacing w:lineRule="auto" w:line="24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>3.1. Жюри Конкурса является его публичным представительным органом, в компетенцию которого входит рассмотрение и оценка предоставленных на конкурс заявок, определение лауреатов.</w:t>
      </w:r>
    </w:p>
    <w:p>
      <w:pPr>
        <w:pStyle w:val="TextBody"/>
        <w:widowControl/>
        <w:pBdr/>
        <w:spacing w:lineRule="auto" w:line="24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>3.2. Жюри Конкурса состоит из не менее чем 20 человек.</w:t>
      </w:r>
    </w:p>
    <w:p>
      <w:pPr>
        <w:pStyle w:val="TextBody"/>
        <w:widowControl/>
        <w:pBdr/>
        <w:spacing w:lineRule="auto" w:line="24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>3.3. Председатель Жюри избирается из числа членов Жюри большинством голосов по согласованию с организатором Конкурса. Он отвечает за организацию работы Жюри, лично, либо через заместителей, ведет его заседания и участвует в церемонии награждения победителей Конкурса.</w:t>
      </w:r>
    </w:p>
    <w:p>
      <w:pPr>
        <w:pStyle w:val="TextBody"/>
        <w:widowControl/>
        <w:pBdr/>
        <w:spacing w:lineRule="auto" w:line="240" w:before="0" w:after="150"/>
        <w:rPr>
          <w:shd w:fill="auto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>3.4. Жюри Конкурса регулярно распространяет информацию о результатах своей работы и намечаемых мероприятиях.</w:t>
      </w:r>
    </w:p>
    <w:p>
      <w:pPr>
        <w:pStyle w:val="TextBody"/>
        <w:widowControl/>
        <w:pBdr/>
        <w:spacing w:lineRule="auto" w:line="240" w:before="0" w:after="150"/>
        <w:rPr>
          <w:shd w:fill="auto" w:val="clear"/>
        </w:rPr>
      </w:pPr>
      <w:r>
        <w:rPr>
          <w:shd w:fill="auto" w:val="clear"/>
          <w:rPrChange w:id="0" w:author="&lt;анонимный&gt;" w:date="2020-05-25T19:08:00Z"/>
        </w:rPr>
      </w:r>
    </w:p>
    <w:p>
      <w:pPr>
        <w:pStyle w:val="TextBody"/>
        <w:widowControl/>
        <w:pBdr/>
        <w:spacing w:lineRule="auto" w:line="24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>4. Оргкомитет Конкурса</w:t>
      </w:r>
    </w:p>
    <w:p>
      <w:pPr>
        <w:pStyle w:val="TextBody"/>
        <w:widowControl/>
        <w:pBdr/>
        <w:spacing w:lineRule="auto" w:line="24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>4.1. Оргкомитет Конкурса — исполнительный орган, обеспечивающий работу Жюри Конкурса, сбор конкурсных заявок, оповещение о ходе Конкурса в СМИ и на официальных ресурсах Конкурса.</w:t>
      </w:r>
    </w:p>
    <w:p>
      <w:pPr>
        <w:pStyle w:val="TextBody"/>
        <w:widowControl/>
        <w:pBdr/>
        <w:spacing w:lineRule="auto" w:line="24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>4.2. Оргкомитет занимается организационно-технической поддержкой работы Жюри, практической реализацией и администрированием всех мероприятий в рамках Конкурса.</w:t>
      </w:r>
    </w:p>
    <w:p>
      <w:pPr>
        <w:pStyle w:val="TextBody"/>
        <w:widowControl/>
        <w:pBdr/>
        <w:spacing w:lineRule="auto" w:line="240" w:before="0" w:after="150"/>
        <w:rPr>
          <w:shd w:fill="auto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>4.3. Оргкомитет Конкурса вправе по согласованию с Жюри Конкурса и организатором Конкурса вносить технические и рабочие поправки в Положение.</w:t>
      </w:r>
    </w:p>
    <w:p>
      <w:pPr>
        <w:pStyle w:val="Normal"/>
        <w:spacing w:lineRule="auto" w:line="240" w:before="0" w:after="113"/>
        <w:rPr>
          <w:shd w:fill="auto" w:val="clear"/>
        </w:rPr>
      </w:pPr>
      <w:r>
        <w:rPr>
          <w:shd w:fill="auto" w:val="clear"/>
          <w:rPrChange w:id="0" w:author="&lt;анонимный&gt;" w:date="2020-05-25T19:08:00Z"/>
        </w:rPr>
      </w:r>
    </w:p>
    <w:p>
      <w:pPr>
        <w:pStyle w:val="Normal"/>
        <w:spacing w:lineRule="auto" w:line="240" w:before="0" w:after="113"/>
        <w:rPr>
          <w:rFonts w:ascii="Arial" w:hAnsi="Arial" w:cs="Arial"/>
          <w:sz w:val="26"/>
          <w:szCs w:val="26"/>
          <w:shd w:fill="auto" w:val="clear"/>
        </w:rPr>
      </w:pPr>
      <w:r>
        <w:rPr>
          <w:rFonts w:cs="Arial" w:ascii="Arial" w:hAnsi="Arial"/>
          <w:b/>
          <w:bCs/>
          <w:sz w:val="26"/>
          <w:szCs w:val="26"/>
          <w:shd w:fill="auto" w:val="clear"/>
          <w:rPrChange w:id="0" w:author="&lt;анонимный&gt;" w:date="2020-05-25T19:08:00Z"/>
        </w:rPr>
        <w:t>5. Этапы проведения Конкурса</w:t>
      </w:r>
    </w:p>
    <w:p>
      <w:pPr>
        <w:pStyle w:val="Normal"/>
        <w:spacing w:lineRule="auto" w:line="240" w:before="0" w:after="113"/>
        <w:rPr>
          <w:rFonts w:ascii="Arial" w:hAnsi="Arial" w:cs="Arial"/>
          <w:sz w:val="26"/>
          <w:szCs w:val="26"/>
          <w:shd w:fill="auto" w:val="clear"/>
        </w:rPr>
      </w:pPr>
      <w:r>
        <w:rPr>
          <w:rFonts w:cs="Arial" w:ascii="Arial" w:hAnsi="Arial"/>
          <w:sz w:val="26"/>
          <w:szCs w:val="26"/>
          <w:shd w:fill="auto" w:val="clear"/>
          <w:rPrChange w:id="0" w:author="&lt;анонимный&gt;" w:date="2020-05-25T19:08:00Z"/>
        </w:rPr>
        <w:t xml:space="preserve">5.1. Конкурс проводится в </w:t>
      </w:r>
      <w:r>
        <w:rPr>
          <w:rFonts w:cs="Arial" w:ascii="Arial" w:hAnsi="Arial"/>
          <w:sz w:val="26"/>
          <w:szCs w:val="26"/>
          <w:shd w:fill="auto" w:val="clear"/>
          <w:lang w:val="ru-RU"/>
          <w:rPrChange w:id="0" w:author="&lt;анонимный&gt;" w:date="2020-05-25T19:08:00Z"/>
        </w:rPr>
        <w:t>три</w:t>
      </w:r>
      <w:r>
        <w:rPr>
          <w:rFonts w:cs="Arial" w:ascii="Arial" w:hAnsi="Arial"/>
          <w:sz w:val="26"/>
          <w:szCs w:val="26"/>
          <w:shd w:fill="auto" w:val="clear"/>
          <w:rPrChange w:id="0" w:author="&lt;анонимный&gt;" w:date="2020-05-25T19:08:00Z"/>
        </w:rPr>
        <w:t xml:space="preserve"> этапа: сбор конкурсных заявок и их рассмотрение, определение короткого списка номинантов</w:t>
      </w:r>
      <w:del w:id="69" w:author="&lt;анонимный&gt;" w:date="2020-03-20T16:45:00Z">
        <w:r>
          <w:rPr>
            <w:rFonts w:cs="Arial" w:ascii="Arial" w:hAnsi="Arial"/>
            <w:sz w:val="26"/>
            <w:szCs w:val="26"/>
            <w:shd w:fill="auto" w:val="clear"/>
          </w:rPr>
          <w:delText xml:space="preserve"> и</w:delText>
        </w:r>
      </w:del>
      <w:ins w:id="70" w:author="&lt;анонимный&gt;" w:date="2020-03-20T16:45:00Z">
        <w:r>
          <w:rPr>
            <w:rFonts w:cs="Arial" w:ascii="Arial" w:hAnsi="Arial"/>
            <w:sz w:val="26"/>
            <w:szCs w:val="26"/>
            <w:shd w:fill="auto" w:val="clear"/>
          </w:rPr>
          <w:t>,</w:t>
        </w:r>
      </w:ins>
      <w:r>
        <w:rPr>
          <w:rFonts w:cs="Arial" w:ascii="Arial" w:hAnsi="Arial"/>
          <w:sz w:val="26"/>
          <w:szCs w:val="26"/>
          <w:shd w:fill="auto" w:val="clear"/>
          <w:rPrChange w:id="0" w:author="&lt;анонимный&gt;" w:date="2020-05-25T19:08:00Z"/>
        </w:rPr>
        <w:t xml:space="preserve"> </w:t>
      </w:r>
      <w:del w:id="72" w:author="&lt;анонимный&gt;" w:date="2020-03-20T16:45:00Z">
        <w:r>
          <w:rPr>
            <w:rFonts w:cs="Arial" w:ascii="Arial" w:hAnsi="Arial"/>
            <w:sz w:val="26"/>
            <w:szCs w:val="26"/>
            <w:shd w:fill="auto" w:val="clear"/>
          </w:rPr>
          <w:delText>определение</w:delText>
        </w:r>
      </w:del>
      <w:ins w:id="73" w:author="&lt;анонимный&gt;" w:date="2020-03-20T16:45:00Z">
        <w:r>
          <w:rPr>
            <w:rFonts w:cs="Arial" w:ascii="Arial" w:hAnsi="Arial"/>
            <w:sz w:val="26"/>
            <w:szCs w:val="26"/>
            <w:shd w:fill="auto" w:val="clear"/>
          </w:rPr>
          <w:t>выбор</w:t>
        </w:r>
      </w:ins>
      <w:r>
        <w:rPr>
          <w:rFonts w:cs="Arial" w:ascii="Arial" w:hAnsi="Arial"/>
          <w:sz w:val="26"/>
          <w:szCs w:val="26"/>
          <w:shd w:fill="auto" w:val="clear"/>
          <w:rPrChange w:id="0" w:author="&lt;анонимный&gt;" w:date="2020-05-25T19:08:00Z"/>
        </w:rPr>
        <w:t xml:space="preserve"> победителей.</w:t>
      </w:r>
    </w:p>
    <w:p>
      <w:pPr>
        <w:pStyle w:val="Normal"/>
        <w:spacing w:lineRule="auto" w:line="240" w:before="0" w:after="113"/>
        <w:rPr>
          <w:shd w:fill="auto" w:val="clear"/>
        </w:rPr>
      </w:pPr>
      <w:r>
        <w:rPr>
          <w:rFonts w:cs="Arial" w:ascii="Arial" w:hAnsi="Arial"/>
          <w:sz w:val="26"/>
          <w:szCs w:val="26"/>
          <w:shd w:fill="auto" w:val="clear"/>
          <w:rPrChange w:id="0" w:author="&lt;анонимный&gt;" w:date="2020-05-25T19:08:00Z"/>
        </w:rPr>
        <w:t xml:space="preserve">5.2. Оповещение о начале Конкурса проводится через СМИ, с помощью информационных писем, рассылаемых оргкомитетом в соответствующие органы власти и профильные организации регионов, а также </w:t>
      </w:r>
      <w:r>
        <w:rPr>
          <w:rStyle w:val="InternetLink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/>
          <w:rPrChange w:id="0" w:author="&lt;анонимный&gt;" w:date="2020-05-25T19:08:00Z"/>
        </w:rPr>
        <w:t xml:space="preserve">на официальном сайте конкурса </w:t>
      </w:r>
      <w:r>
        <w:rPr>
          <w:rStyle w:val="InternetLink"/>
          <w:rFonts w:cs="Arial" w:ascii="Arial" w:hAnsi="Arial"/>
          <w:b w:val="false"/>
          <w:i w:val="false"/>
          <w:caps w:val="false"/>
          <w:smallCaps w:val="false"/>
          <w:color w:val="000080"/>
          <w:spacing w:val="0"/>
          <w:sz w:val="26"/>
          <w:szCs w:val="26"/>
          <w:shd w:fill="auto" w:val="clear"/>
          <w:lang w:val="ru-RU"/>
          <w:rPrChange w:id="0" w:author="&lt;анонимный&gt;" w:date="2020-05-25T19:08:00Z"/>
        </w:rPr>
        <w:t>литфлагман.рф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>.</w:t>
      </w:r>
    </w:p>
    <w:p>
      <w:pPr>
        <w:pStyle w:val="Normal"/>
        <w:spacing w:lineRule="auto" w:line="240" w:before="0" w:after="113"/>
        <w:rPr>
          <w:shd w:fill="auto" w:val="clear"/>
        </w:rPr>
      </w:pPr>
      <w:r>
        <w:rPr>
          <w:shd w:fill="auto" w:val="clear"/>
          <w:rPrChange w:id="0" w:author="&lt;анонимный&gt;" w:date="2020-05-25T19:08:00Z"/>
        </w:rPr>
      </w:r>
    </w:p>
    <w:p>
      <w:pPr>
        <w:pStyle w:val="Normal"/>
        <w:spacing w:lineRule="auto" w:line="240" w:before="0" w:after="11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>6. Сбор конкурсных заявок</w:t>
      </w:r>
    </w:p>
    <w:p>
      <w:pPr>
        <w:pStyle w:val="Normal"/>
        <w:spacing w:lineRule="auto" w:line="240" w:before="0" w:after="11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 xml:space="preserve">6.1. Для участия в конкурсе необходимо представить заявку, включающую презентацию самого яркого регионального проекта по продвижению книги и чтения и сведения о развитии инфраструктуры книги и чтения, поддержании литературных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val="ru-RU"/>
          <w:rPrChange w:id="0" w:author="&lt;анонимный&gt;" w:date="2020-05-25T19:08:00Z"/>
        </w:rPr>
        <w:t>традиций</w:t>
      </w:r>
      <w:del w:id="83" w:author="&lt;анонимный&gt;" w:date="2019-04-11T10:57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  <w:lang w:val="ru-RU"/>
          </w:rPr>
          <w:delText xml:space="preserve"> </w:delText>
        </w:r>
      </w:del>
      <w:ins w:id="84" w:author="&lt;анонимный&gt;" w:date="2019-04-11T10:57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  <w:lang w:val="ru-RU"/>
          </w:rPr>
          <w:t xml:space="preserve"> </w:t>
        </w:r>
      </w:ins>
      <w:ins w:id="85" w:author="&lt;анонимный&gt;" w:date="2019-04-11T10:57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  <w:lang w:val="en-US"/>
          </w:rPr>
          <w:t xml:space="preserve">в </w:t>
        </w:r>
      </w:ins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val="ru-RU"/>
          <w:rPrChange w:id="0" w:author="&lt;анонимный&gt;" w:date="2020-05-25T19:08:00Z"/>
        </w:rPr>
        <w:t>регион</w:t>
      </w:r>
      <w:del w:id="87" w:author="&lt;анонимный&gt;" w:date="2019-04-11T10:57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  <w:lang w:val="ru-RU"/>
          </w:rPr>
          <w:delText>а</w:delText>
        </w:r>
      </w:del>
      <w:ins w:id="88" w:author="&lt;анонимный&gt;" w:date="2019-04-11T10:57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  <w:lang w:val="ru-RU"/>
          </w:rPr>
          <w:t>е</w:t>
        </w:r>
      </w:ins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 xml:space="preserve"> в 201</w:t>
      </w:r>
      <w:del w:id="90" w:author="&lt;анонимный&gt;" w:date="2020-03-20T16:42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delText>8</w:delText>
        </w:r>
      </w:del>
      <w:ins w:id="91" w:author="&lt;анонимный&gt;" w:date="2020-03-20T16:42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t>9</w:t>
        </w:r>
      </w:ins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>–20</w:t>
      </w:r>
      <w:del w:id="93" w:author="&lt;анонимный&gt;" w:date="2020-03-20T16:42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delText>19</w:delText>
        </w:r>
      </w:del>
      <w:ins w:id="94" w:author="&lt;анонимный&gt;" w:date="2020-03-20T16:42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t>20</w:t>
        </w:r>
      </w:ins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>г.г., а также  любые другие дополнительные материалы, обосновывающие претензию участника на звание победителя Конкурса.</w:t>
      </w:r>
    </w:p>
    <w:p>
      <w:pPr>
        <w:pStyle w:val="Normal"/>
        <w:spacing w:lineRule="auto" w:line="240" w:before="0" w:after="11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>6.2. Конкурсные заявки и дополнительные материалы не возвращаются.</w:t>
      </w:r>
    </w:p>
    <w:p>
      <w:pPr>
        <w:pStyle w:val="Normal"/>
        <w:spacing w:lineRule="auto" w:line="240" w:before="0" w:after="11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>6.3. Сбор конкурсных заявок заканчивается не позднее 1</w:t>
      </w:r>
      <w:del w:id="98" w:author="&lt;анонимный&gt;" w:date="2019-04-05T12:35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highlight w:val="yellow"/>
            <w:shd w:fill="FFFF00" w:val="clear"/>
          </w:rPr>
          <w:delText>6</w:delText>
        </w:r>
      </w:del>
      <w:ins w:id="99" w:author="&lt;анонимный&gt;" w:date="2019-04-05T12:35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t>0</w:t>
        </w:r>
      </w:ins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 xml:space="preserve"> сентября 20</w:t>
      </w:r>
      <w:del w:id="101" w:author="&lt;анонимный&gt;" w:date="2020-03-20T16:42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delText>19</w:delText>
        </w:r>
      </w:del>
      <w:ins w:id="102" w:author="&lt;анонимный&gt;" w:date="2020-03-20T16:42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t>20</w:t>
        </w:r>
      </w:ins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 xml:space="preserve">г. (для почтовых отправлений — не позднее </w:t>
      </w:r>
      <w:del w:id="104" w:author="&lt;анонимный&gt;" w:date="2019-04-05T12:35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FFFF00" w:val="clear"/>
          </w:rPr>
          <w:delText>11</w:delText>
        </w:r>
      </w:del>
      <w:ins w:id="105" w:author="&lt;анонимный&gt;" w:date="2020-03-20T18:44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t>7</w:t>
        </w:r>
      </w:ins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 xml:space="preserve"> сентября 20</w:t>
      </w:r>
      <w:del w:id="107" w:author="&lt;анонимный&gt;" w:date="2020-03-20T16:42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delText>19</w:delText>
        </w:r>
      </w:del>
      <w:ins w:id="108" w:author="&lt;анонимный&gt;" w:date="2020-03-20T16:42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t>20</w:t>
        </w:r>
      </w:ins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>г. по почтовому штемпелю).</w:t>
      </w:r>
    </w:p>
    <w:p>
      <w:pPr>
        <w:pStyle w:val="Normal"/>
        <w:spacing w:lineRule="auto" w:line="240" w:before="0" w:after="11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 xml:space="preserve">6.4 Конкурсные заявки и дополнительные материалы высылаются по электронной почте </w:t>
      </w:r>
      <w:hyperlink r:id="rId3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spacing w:val="0"/>
            <w:sz w:val="26"/>
            <w:szCs w:val="26"/>
            <w:shd w:fill="auto" w:val="clear"/>
            <w:rPrChange w:id="0" w:author="&lt;анонимный&gt;" w:date="2020-05-25T19:08:00Z"/>
          </w:rPr>
          <w:t>litflagman@yandex.ru</w:t>
        </w:r>
      </w:hyperlink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val="ru-RU"/>
          <w:rPrChange w:id="0" w:author="&lt;анонимный&gt;" w:date="2020-05-25T19:08:00Z"/>
        </w:rPr>
        <w:t xml:space="preserve"> с пометкой «Конкурсная заявка»</w:t>
      </w:r>
      <w:ins w:id="113" w:author="&lt;анонимный&gt;" w:date="2020-03-20T16:43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  <w:lang w:val="ru-RU"/>
          </w:rPr>
          <w:t>, либо</w:t>
        </w:r>
      </w:ins>
      <w:del w:id="114" w:author="&lt;анонимный&gt;" w:date="2020-03-20T16:44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  <w:lang w:val="ru-RU"/>
          </w:rPr>
          <w:delText xml:space="preserve"> или</w:delText>
        </w:r>
      </w:del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val="ru-RU"/>
          <w:rPrChange w:id="0" w:author="&lt;анонимный&gt;" w:date="2020-05-25T19:08:00Z"/>
        </w:rPr>
        <w:t xml:space="preserve"> по почтовому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 xml:space="preserve"> адресу: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 xml:space="preserve">107078, г. Москва, ул. Новорязанская, д. 8 «А», корп. 3, Российский книжный союз с пометкой «Всероссийский конкурс «Самый читающий регион». Конкурсная заявка», для курьерских доставок адрес: г. Москва, ул. Новорязанская, д. 16, </w:t>
      </w:r>
      <w:del w:id="118" w:author="&lt;анонимный&gt;" w:date="2020-03-20T16:43:00Z">
        <w:r>
          <w:rPr>
            <w:rFonts w:cs="Arial;sans-serif" w:ascii="Arial;sans-serif" w:hAnsi="Arial;sans-serif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delText xml:space="preserve">3 </w:delText>
        </w:r>
      </w:del>
      <w:ins w:id="119" w:author="&lt;анонимный&gt;" w:date="2020-03-20T16:43:00Z">
        <w:r>
          <w:rPr>
            <w:rFonts w:cs="Arial;sans-serif" w:ascii="Arial;sans-serif" w:hAnsi="Arial;sans-serif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t xml:space="preserve">5 </w:t>
        </w:r>
      </w:ins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 xml:space="preserve">подъезд, домофон </w:t>
      </w:r>
      <w:del w:id="121" w:author="&lt;анонимный&gt;" w:date="2020-03-20T16:43:00Z">
        <w:r>
          <w:rPr>
            <w:rFonts w:cs="Arial;sans-serif" w:ascii="Arial;sans-serif" w:hAnsi="Arial;sans-serif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delText>44</w:delText>
        </w:r>
      </w:del>
      <w:ins w:id="122" w:author="&lt;анонимный&gt;" w:date="2020-03-20T16:43:00Z">
        <w:r>
          <w:rPr>
            <w:rFonts w:cs="Arial;sans-serif" w:ascii="Arial;sans-serif" w:hAnsi="Arial;sans-serif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t>6</w:t>
        </w:r>
      </w:ins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 xml:space="preserve">, офис </w:t>
      </w:r>
      <w:del w:id="124" w:author="&lt;анонимный&gt;" w:date="2020-03-20T16:43:00Z">
        <w:r>
          <w:rPr>
            <w:rFonts w:cs="Arial;sans-serif" w:ascii="Arial;sans-serif" w:hAnsi="Arial;sans-serif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delText>44</w:delText>
        </w:r>
      </w:del>
      <w:ins w:id="125" w:author="&lt;анонимный&gt;" w:date="2020-03-20T16:43:00Z">
        <w:r>
          <w:rPr>
            <w:rFonts w:cs="Arial;sans-serif" w:ascii="Arial;sans-serif" w:hAnsi="Arial;sans-serif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t>6</w:t>
        </w:r>
      </w:ins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 xml:space="preserve">.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>В электронных письмах допускается вложение файлов и ссылки на внешние ресурсы и источники с дополнительными материалами участника Конкурса.</w:t>
      </w:r>
    </w:p>
    <w:p>
      <w:pPr>
        <w:pStyle w:val="Normal"/>
        <w:spacing w:lineRule="auto" w:line="240" w:before="0" w:after="113"/>
        <w:rPr>
          <w:shd w:fill="auto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 xml:space="preserve">6.5 Организаторы конкурса вправе использовать присланные в конкурсных заявках фотографии, видеоролики и иные документы для создания информационных и презентационных материалов, посвященных Конкурсу. </w:t>
      </w:r>
    </w:p>
    <w:p>
      <w:pPr>
        <w:pStyle w:val="Normal"/>
        <w:spacing w:lineRule="auto" w:line="240" w:before="0" w:after="113"/>
        <w:rPr>
          <w:shd w:fill="auto" w:val="clear"/>
        </w:rPr>
      </w:pPr>
      <w:r>
        <w:rPr>
          <w:shd w:fill="auto" w:val="clear"/>
          <w:rPrChange w:id="0" w:author="&lt;анонимный&gt;" w:date="2020-05-25T19:08:00Z"/>
        </w:rPr>
      </w:r>
    </w:p>
    <w:p>
      <w:pPr>
        <w:pStyle w:val="Normal"/>
        <w:spacing w:lineRule="auto" w:line="240" w:before="0" w:after="11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>7. Определение короткого списка Конкурса</w:t>
      </w:r>
    </w:p>
    <w:p>
      <w:pPr>
        <w:pStyle w:val="Normal"/>
        <w:spacing w:lineRule="auto" w:line="240" w:before="0" w:after="11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>7.1. Короткий список Конкурса состоит из 20 претендентов на победу.</w:t>
      </w:r>
    </w:p>
    <w:p>
      <w:pPr>
        <w:pStyle w:val="Normal"/>
        <w:spacing w:lineRule="auto" w:line="240" w:before="0" w:after="11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>7.2. Оргкомитет и Жюри Конкурса формируют короткий список номинантов не позднее 2</w:t>
      </w:r>
      <w:del w:id="133" w:author="&lt;анонимный&gt;" w:date="2020-03-20T18:45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highlight w:val="yellow"/>
            <w:shd w:fill="auto" w:val="clear"/>
          </w:rPr>
          <w:delText>5</w:delText>
        </w:r>
      </w:del>
      <w:ins w:id="134" w:author="&lt;анонимный&gt;" w:date="2020-03-20T18:45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t>3</w:t>
        </w:r>
      </w:ins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 xml:space="preserve"> октября 20</w:t>
      </w:r>
      <w:del w:id="136" w:author="&lt;анонимный&gt;" w:date="2020-03-20T16:46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delText>19</w:delText>
        </w:r>
      </w:del>
      <w:ins w:id="137" w:author="&lt;анонимный&gt;" w:date="2020-03-20T16:46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t>20</w:t>
        </w:r>
      </w:ins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>г.</w:t>
      </w:r>
    </w:p>
    <w:p>
      <w:pPr>
        <w:pStyle w:val="Normal"/>
        <w:spacing w:lineRule="auto" w:line="240" w:before="0" w:after="113"/>
        <w:rPr>
          <w:shd w:fill="auto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>7.3. Состав короткого списка определяется на основе обработки и экспертной оценки представленных участниками Конкурса в конкурсных заявках сведений и презентаций проектов.</w:t>
      </w:r>
    </w:p>
    <w:p>
      <w:pPr>
        <w:pStyle w:val="Normal"/>
        <w:spacing w:lineRule="auto" w:line="240" w:before="0" w:after="113"/>
        <w:rPr>
          <w:shd w:fill="auto" w:val="clear"/>
        </w:rPr>
      </w:pPr>
      <w:r>
        <w:rPr>
          <w:shd w:fill="auto" w:val="clear"/>
          <w:rPrChange w:id="0" w:author="&lt;анонимный&gt;" w:date="2020-05-25T19:08:00Z"/>
        </w:rPr>
      </w:r>
    </w:p>
    <w:p>
      <w:pPr>
        <w:pStyle w:val="Normal"/>
        <w:spacing w:lineRule="auto" w:line="240" w:before="0" w:after="113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ins w:id="142" w:author="&lt;анонимный&gt;" w:date="2019-04-05T12:38:00Z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>8. Определение победителей Конкурса</w:t>
      </w:r>
    </w:p>
    <w:p>
      <w:pPr>
        <w:pStyle w:val="Normal"/>
        <w:spacing w:lineRule="auto" w:line="240" w:before="0" w:after="11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ins w:id="144" w:author="&lt;анонимный&gt;" w:date="2019-04-05T12:38:00Z"/>
        </w:rPr>
      </w:pPr>
      <w:ins w:id="143" w:author="&lt;анонимный&gt;" w:date="2019-04-05T12:38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t xml:space="preserve">8.1. Жюри Конкурса выбирает лауреата конкурса и три лучших региона, награждаемых поощрительными дипломами, из сформированного ранее короткого списка Конкурса. По решению жюри также могут быть учреждены специальные номинации.  </w:t>
        </w:r>
      </w:ins>
    </w:p>
    <w:p>
      <w:pPr>
        <w:pStyle w:val="Normal"/>
        <w:spacing w:lineRule="auto" w:line="240" w:before="0" w:after="11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ins w:id="146" w:author="&lt;анонимный&gt;" w:date="2019-04-05T12:38:00Z"/>
        </w:rPr>
      </w:pPr>
      <w:ins w:id="145" w:author="&lt;анонимный&gt;" w:date="2019-04-05T12:38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t>8.2. Выбор победителей Конкурса (4 наиболее отличившихся субъектов федерации) осуществляется по балльной системе на основе заочного голосования членов Жюри.</w:t>
        </w:r>
      </w:ins>
    </w:p>
    <w:p>
      <w:pPr>
        <w:pStyle w:val="Normal"/>
        <w:spacing w:lineRule="auto" w:line="240" w:before="0" w:after="11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ins w:id="149" w:author="&lt;анонимный&gt;" w:date="2019-04-05T12:38:00Z"/>
        </w:rPr>
      </w:pPr>
      <w:ins w:id="147" w:author="&lt;анонимный&gt;" w:date="2019-04-05T12:38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  <w:lang w:val="en-US"/>
          </w:rPr>
          <w:t>8.</w:t>
        </w:r>
      </w:ins>
      <w:ins w:id="148" w:author="&lt;анонимный&gt;" w:date="2019-04-05T12:38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  <w:lang w:val="ru-RU"/>
          </w:rPr>
          <w:t xml:space="preserve">3. Общественные и отраслевые организации вправе поощрить участников Конкурса в дополнительных номинациях по согласованию с Организаторами Конкурса. </w:t>
        </w:r>
      </w:ins>
    </w:p>
    <w:p>
      <w:pPr>
        <w:pStyle w:val="Normal"/>
        <w:spacing w:lineRule="auto" w:line="240" w:before="0" w:after="113"/>
        <w:rPr>
          <w:shd w:fill="auto" w:val="clear"/>
          <w:ins w:id="153" w:author="&lt;анонимный&gt;" w:date="2020-03-20T16:47:00Z"/>
        </w:rPr>
      </w:pPr>
      <w:ins w:id="150" w:author="&lt;анонимный&gt;" w:date="2019-04-05T12:38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t>8.4. Победителя Конкурса, занявшего 1 место,  определяет Жюри Конкурса из числа 4 наиболее отличившихся субъектов федерации путем открытого голосования в рамках заседания Жюри не позднее 30 октября 20</w:t>
        </w:r>
      </w:ins>
      <w:ins w:id="151" w:author="&lt;анонимный&gt;" w:date="2019-04-05T12:38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  <w:lang w:val="ru-RU"/>
          </w:rPr>
          <w:t>20</w:t>
        </w:r>
      </w:ins>
      <w:ins w:id="152" w:author="&lt;анонимный&gt;" w:date="2019-04-05T12:38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t>г.</w:t>
        </w:r>
      </w:ins>
    </w:p>
    <w:p>
      <w:pPr>
        <w:pStyle w:val="Normal"/>
        <w:spacing w:lineRule="auto" w:line="240" w:before="0" w:after="113"/>
        <w:rPr>
          <w:shd w:fill="auto" w:val="clear"/>
          <w:del w:id="155" w:author="&lt;анонимный&gt;" w:date="2019-04-11T10:58:00Z"/>
        </w:rPr>
      </w:pPr>
      <w:del w:id="154" w:author="&lt;анонимный&gt;" w:date="2019-04-11T10:58:00Z">
        <w:r>
          <w:rPr>
            <w:shd w:fill="auto" w:val="clear"/>
          </w:rPr>
        </w:r>
      </w:del>
    </w:p>
    <w:p>
      <w:pPr>
        <w:pStyle w:val="Normal"/>
        <w:spacing w:lineRule="auto" w:line="240" w:before="0" w:after="113"/>
        <w:rPr>
          <w:del w:id="166" w:author="&lt;анонимный&gt;" w:date="2019-04-11T10:58:00Z"/>
        </w:rPr>
      </w:pPr>
      <w:del w:id="156" w:author="&lt;анонимный&gt;" w:date="2019-04-05T12:38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delText xml:space="preserve">8.1. Жюри Конкурса выбирает </w:delText>
        </w:r>
      </w:del>
      <w:del w:id="157" w:author="&lt;анонимный&gt;" w:date="2019-04-03T19:05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delText>лауреата</w:delText>
        </w:r>
      </w:del>
      <w:del w:id="158" w:author="&lt;анонимный&gt;" w:date="2019-04-05T12:38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delText xml:space="preserve"> </w:delText>
        </w:r>
      </w:del>
      <w:del w:id="159" w:author="&lt;анонимный&gt;" w:date="2019-04-03T19:05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delText>к</w:delText>
        </w:r>
      </w:del>
      <w:del w:id="160" w:author="&lt;анонимный&gt;" w:date="2019-04-05T12:38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delText>онкурса и три лучших региона, награждаемых поощрительными дипломами, из сформированного ранее короткого списка</w:delText>
        </w:r>
      </w:del>
      <w:del w:id="161" w:author="&lt;анонимный&gt;" w:date="2019-04-03T19:06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delText xml:space="preserve"> Конкурса</w:delText>
        </w:r>
      </w:del>
      <w:del w:id="162" w:author="&lt;анонимный&gt;" w:date="2019-04-05T12:38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delText>.</w:delText>
        </w:r>
      </w:del>
      <w:del w:id="163" w:author="&lt;анонимный&gt;" w:date="2019-04-03T14:41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FFFF00" w:val="clear"/>
          </w:rPr>
          <w:delText xml:space="preserve"> </w:delText>
        </w:r>
      </w:del>
      <w:del w:id="164" w:author="&lt;анонимный&gt;" w:date="2019-04-03T14:37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FFFF00" w:val="clear"/>
          </w:rPr>
          <w:delText>По решению жюри, эти участники также могут стать победителями в специальных номинациях</w:delText>
        </w:r>
      </w:del>
      <w:del w:id="165" w:author="&lt;анонимный&gt;" w:date="2019-04-03T14:41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FFFF00" w:val="clear"/>
          </w:rPr>
          <w:delText xml:space="preserve">.  </w:delText>
        </w:r>
      </w:del>
    </w:p>
    <w:p>
      <w:pPr>
        <w:pStyle w:val="Normal"/>
        <w:spacing w:lineRule="auto" w:line="240" w:before="0" w:after="113"/>
        <w:rPr>
          <w:del w:id="171" w:author="&lt;анонимный&gt;" w:date="2019-04-11T10:58:00Z"/>
        </w:rPr>
      </w:pPr>
      <w:del w:id="167" w:author="&lt;анонимный&gt;" w:date="2019-04-05T12:38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FFFF00" w:val="clear"/>
          </w:rPr>
          <w:delText>8.2.</w:delText>
        </w:r>
      </w:del>
      <w:del w:id="168" w:author="&lt;анонимный&gt;" w:date="2019-04-05T12:38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delText>Выбор победителей Конкурса (4 наиболее отличившихся субъектов федерации)</w:delText>
        </w:r>
      </w:del>
      <w:del w:id="169" w:author="&lt;анонимный&gt;" w:date="2019-04-05T12:38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FFFF00" w:val="clear"/>
          </w:rPr>
          <w:delText xml:space="preserve"> </w:delText>
        </w:r>
      </w:del>
      <w:del w:id="170" w:author="&lt;анонимный&gt;" w:date="2019-04-05T12:38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delText>осуществляется по балльной системе на основе заочного голосования членов Жюри.</w:delText>
        </w:r>
      </w:del>
    </w:p>
    <w:p>
      <w:pPr>
        <w:pStyle w:val="Normal"/>
        <w:spacing w:lineRule="auto" w:line="240" w:before="0" w:after="113"/>
        <w:rPr>
          <w:del w:id="175" w:author="&lt;анонимный&gt;" w:date="2019-04-11T10:58:00Z"/>
        </w:rPr>
      </w:pPr>
      <w:del w:id="172" w:author="&lt;анонимный&gt;" w:date="2019-04-05T12:38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  <w:lang w:val="en-US"/>
          </w:rPr>
          <w:delText>8.</w:delText>
        </w:r>
      </w:del>
      <w:del w:id="173" w:author="&lt;анонимный&gt;" w:date="2019-04-03T14:38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  <w:lang w:val="ru-RU"/>
          </w:rPr>
          <w:delText>3</w:delText>
        </w:r>
      </w:del>
      <w:del w:id="174" w:author="&lt;анонимный&gt;" w:date="2019-04-05T12:38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  <w:lang w:val="ru-RU"/>
          </w:rPr>
          <w:delText xml:space="preserve">. Общественные и отраслевые организации вправе поощрить участников Конкурса в дополнительных номинациях по согласованию с Организаторами Конкурса. </w:delText>
        </w:r>
      </w:del>
    </w:p>
    <w:p>
      <w:pPr>
        <w:pStyle w:val="Normal"/>
        <w:spacing w:lineRule="auto" w:line="240" w:before="0" w:after="113"/>
        <w:rPr/>
      </w:pPr>
      <w:del w:id="176" w:author="&lt;анонимный&gt;" w:date="2019-04-05T12:38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delText>8.</w:delText>
        </w:r>
      </w:del>
      <w:del w:id="177" w:author="&lt;анонимный&gt;" w:date="2019-04-03T14:38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delText>4</w:delText>
        </w:r>
      </w:del>
      <w:del w:id="178" w:author="&lt;анонимный&gt;" w:date="2019-04-05T12:38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delText>.</w:delText>
        </w:r>
      </w:del>
      <w:del w:id="179" w:author="&lt;анонимный&gt;" w:date="2019-04-05T12:38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FFFFFF" w:val="clear"/>
          </w:rPr>
          <w:delText xml:space="preserve"> Победителя Конкурса, занявшего 1 место,  определяет Жюри Конкурса из числа 4 наиболее отличившихся субъектов федерации путем открытого голосования в рамках заседания Жюри не поздне</w:delText>
        </w:r>
      </w:del>
      <w:del w:id="180" w:author="&lt;анонимный&gt;" w:date="2019-04-05T12:38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delText xml:space="preserve">е </w:delText>
        </w:r>
      </w:del>
      <w:del w:id="181" w:author="&lt;анонимный&gt;" w:date="2019-04-05T12:38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FFFF00" w:val="clear"/>
          </w:rPr>
          <w:delText>1 ноября 201</w:delText>
        </w:r>
      </w:del>
      <w:del w:id="182" w:author="&lt;анонимный&gt;" w:date="2019-04-05T12:38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FFFF00" w:val="clear"/>
            <w:lang w:val="ru-RU"/>
          </w:rPr>
          <w:delText>9</w:delText>
        </w:r>
      </w:del>
      <w:del w:id="183" w:author="&lt;анонимный&gt;" w:date="2019-04-05T12:38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FFFF00" w:val="clear"/>
          </w:rPr>
          <w:delText>г.</w:delText>
          <w:rPrChange w:id="0" w:author="&lt;анонимный&gt;" w:date="2020-05-25T19:08:00Z"/>
        </w:r>
      </w:del>
    </w:p>
    <w:p>
      <w:pPr>
        <w:pStyle w:val="Normal"/>
        <w:spacing w:lineRule="auto" w:line="240" w:before="0" w:after="113"/>
        <w:rPr/>
      </w:pPr>
      <w:del w:id="184" w:author="&lt;анонимный&gt;" w:date="2019-04-05T12:38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</w:rPr>
          <w:delText>8.</w:delText>
        </w:r>
      </w:del>
      <w:del w:id="185" w:author="&lt;анонимный&gt;" w:date="2019-04-03T14:38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</w:rPr>
          <w:delText>5</w:delText>
        </w:r>
      </w:del>
      <w:del w:id="186" w:author="&lt;анонимный&gt;" w:date="2019-04-05T12:38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</w:rPr>
          <w:delText xml:space="preserve">. Итоги Конкурса публикуются в СМИ и </w:delText>
        </w:r>
      </w:del>
      <w:del w:id="187" w:author="&lt;анонимный&gt;" w:date="2019-04-05T12:38:00Z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u w:val="none"/>
            <w:lang w:val="ru-RU"/>
          </w:rPr>
          <w:delText xml:space="preserve"> на официальном сайте конкурса </w:delText>
        </w:r>
      </w:del>
      <w:del w:id="188" w:author="&lt;анонимный&gt;" w:date="2019-04-05T12:38:00Z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color w:val="000080"/>
            <w:spacing w:val="0"/>
            <w:sz w:val="26"/>
            <w:szCs w:val="26"/>
            <w:lang w:val="ru-RU"/>
          </w:rPr>
          <w:delText>литфлагман</w:delText>
        </w:r>
      </w:del>
      <w:del w:id="189" w:author="&lt;анонимный&gt;" w:date="2019-04-05T12:38:00Z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color w:val="000080"/>
            <w:spacing w:val="0"/>
            <w:sz w:val="26"/>
            <w:szCs w:val="26"/>
            <w:shd w:fill="auto" w:val="clear"/>
            <w:lang w:val="ru-RU"/>
          </w:rPr>
          <w:delText>.рф</w:delText>
        </w:r>
      </w:del>
      <w:del w:id="190" w:author="&lt;анонимный&gt;" w:date="2019-04-05T12:38:00Z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u w:val="none"/>
            <w:shd w:fill="auto" w:val="clear"/>
            <w:lang w:val="ru-RU"/>
          </w:rPr>
          <w:delText xml:space="preserve"> </w:delText>
        </w:r>
      </w:del>
      <w:del w:id="191" w:author="&lt;анонимный&gt;" w:date="2019-04-05T12:38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delText xml:space="preserve">не позднее </w:delText>
        </w:r>
      </w:del>
      <w:del w:id="192" w:author="&lt;анонимный&gt;" w:date="2019-04-05T12:38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FFFF00" w:val="clear"/>
          </w:rPr>
          <w:delText>18 ноября 2019г.</w:delText>
        </w:r>
      </w:del>
      <w:ins w:id="193" w:author="&lt;анонимный&gt;" w:date="2019-04-05T12:38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t xml:space="preserve">8.5. Итоги Конкурса публикуются в СМИ и </w:t>
        </w:r>
      </w:ins>
      <w:ins w:id="194" w:author="&lt;анонимный&gt;" w:date="2019-04-05T12:38:00Z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u w:val="none"/>
            <w:shd w:fill="auto" w:val="clear"/>
            <w:lang w:val="ru-RU"/>
          </w:rPr>
          <w:t xml:space="preserve"> на официальном сайте конкурса </w:t>
        </w:r>
      </w:ins>
      <w:ins w:id="195" w:author="&lt;анонимный&gt;" w:date="2019-04-05T12:38:00Z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color w:val="000080"/>
            <w:spacing w:val="0"/>
            <w:sz w:val="26"/>
            <w:szCs w:val="26"/>
            <w:shd w:fill="auto" w:val="clear"/>
            <w:lang w:val="ru-RU"/>
          </w:rPr>
          <w:t>литфлагман.рф</w:t>
        </w:r>
      </w:ins>
      <w:ins w:id="196" w:author="&lt;анонимный&gt;" w:date="2019-04-05T12:38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t>.</w:t>
          <w:rPrChange w:id="0" w:author="&lt;анонимный&gt;" w:date="2020-05-25T19:08:00Z"/>
        </w:r>
      </w:ins>
    </w:p>
    <w:p>
      <w:pPr>
        <w:pStyle w:val="Normal"/>
        <w:spacing w:lineRule="auto" w:line="240" w:before="0" w:after="113"/>
        <w:rPr>
          <w:shd w:fill="auto" w:val="clear"/>
        </w:rPr>
      </w:pPr>
      <w:r>
        <w:rPr>
          <w:shd w:fill="auto" w:val="clear"/>
          <w:rPrChange w:id="0" w:author="&lt;анонимный&gt;" w:date="2020-05-25T19:08:00Z"/>
        </w:rPr>
      </w:r>
    </w:p>
    <w:p>
      <w:pPr>
        <w:pStyle w:val="Normal"/>
        <w:spacing w:lineRule="auto" w:line="240" w:before="0" w:after="113"/>
        <w:rPr>
          <w:shd w:fill="auto" w:val="clear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>9. Награждение победителей Конкурса</w:t>
      </w:r>
    </w:p>
    <w:p>
      <w:pPr>
        <w:pStyle w:val="Normal"/>
        <w:spacing w:lineRule="auto" w:line="240" w:before="0" w:after="113"/>
        <w:rPr>
          <w:shd w:fill="auto" w:val="clear"/>
        </w:rPr>
      </w:pPr>
      <w:r>
        <w:rPr>
          <w:shd w:fill="auto" w:val="clear"/>
          <w:rPrChange w:id="0" w:author="&lt;анонимный&gt;" w:date="2020-05-25T19:08:00Z"/>
        </w:rPr>
      </w:r>
    </w:p>
    <w:p>
      <w:pPr>
        <w:pStyle w:val="Normal"/>
        <w:spacing w:lineRule="auto" w:line="240" w:before="0" w:after="11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>9.1. Награждение победителей Конкурса проходит не позднее 1</w:t>
      </w:r>
      <w:del w:id="201" w:author="&lt;анонимный&gt;" w:date="2020-03-20T18:45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highlight w:val="yellow"/>
            <w:shd w:fill="auto" w:val="clear"/>
          </w:rPr>
          <w:delText>6</w:delText>
        </w:r>
      </w:del>
      <w:ins w:id="202" w:author="&lt;анонимный&gt;" w:date="2020-03-20T18:45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t>2</w:t>
        </w:r>
      </w:ins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 xml:space="preserve"> ноября 20</w:t>
      </w:r>
      <w:del w:id="204" w:author="&lt;анонимный&gt;" w:date="2020-03-20T16:47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delText>19</w:delText>
        </w:r>
      </w:del>
      <w:ins w:id="205" w:author="&lt;анонимный&gt;" w:date="2020-03-20T16:47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t>20</w:t>
        </w:r>
      </w:ins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>г. в рамках Санкт-Петербургского международного культурного форума.</w:t>
      </w:r>
    </w:p>
    <w:p>
      <w:pPr>
        <w:pStyle w:val="Normal"/>
        <w:spacing w:lineRule="auto" w:line="240" w:before="0" w:after="11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>9.2. Точную дату и место награждения определяет Жюри Конкурса не позднее, чем за две недели до проведения награждения.</w:t>
      </w:r>
    </w:p>
    <w:p>
      <w:pPr>
        <w:pStyle w:val="Normal"/>
        <w:spacing w:lineRule="auto" w:line="240" w:before="0" w:after="11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>9.3. Победитель Конкурса, занявший 1 место, удостаивается звания «Литературный флагман России». Ему вручается почетный диплом, специальный приз — статуэтка «Литературный флагман» и комплект книг для пополнения библиотечных фондов региона. В течение последующего года региону – «Литературному флагману России» предоставляются возможности участия на льготных условиях в главных событиях</w:t>
      </w:r>
      <w:ins w:id="209" w:author="&lt;анонимный&gt;" w:date="2019-04-11T10:58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t>,</w:t>
        </w:r>
      </w:ins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 xml:space="preserve"> на выставках и форумах, проводимых под эгидой Российск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val="ru-RU"/>
          <w:rPrChange w:id="0" w:author="&lt;анонимный&gt;" w:date="2020-05-25T19:08:00Z"/>
        </w:rPr>
        <w:t>ого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 xml:space="preserve"> книжного союза. </w:t>
      </w:r>
    </w:p>
    <w:p>
      <w:pPr>
        <w:pStyle w:val="Normal"/>
        <w:spacing w:lineRule="auto" w:line="240" w:before="0" w:after="113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rPrChange w:id="0" w:author="&lt;анонимный&gt;" w:date="2020-05-25T19:08:00Z"/>
        </w:rPr>
        <w:t xml:space="preserve">9.4. </w:t>
      </w:r>
      <w:del w:id="214" w:author="&lt;анонимный&gt;" w:date="2019-04-05T12:38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delText>Трем наиболее отличившимся участникам Конкурса, определяемым по итогам голосования Жюри, вручаются поощрительные дипломы Конкурса.</w:delText>
        </w:r>
      </w:del>
      <w:ins w:id="215" w:author="&lt;анонимный&gt;" w:date="2019-04-03T14:42:00Z">
        <w:r>
          <w:rPr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</w:rPr>
          <w:t xml:space="preserve">Регионам, ранее становившимся победителями Конкурса, и в третий раз за последние 5 лет вошедшим в короткий список Конкурса, присуждается почетный статус «Территория книги и чтения» и вручается специальный приз. </w:t>
          <w:rPrChange w:id="0" w:author="&lt;анонимный&gt;" w:date="2020-05-25T19:08:00Z"/>
        </w:r>
      </w:ins>
    </w:p>
    <w:p>
      <w:pPr>
        <w:pStyle w:val="Normal"/>
        <w:spacing w:lineRule="auto" w:line="240"/>
        <w:rPr>
          <w:shd w:fill="auto" w:val="clear"/>
        </w:rPr>
      </w:pPr>
      <w:r>
        <w:rPr>
          <w:shd w:fill="auto" w:val="clear"/>
          <w:rPrChange w:id="0" w:author="&lt;анонимный&gt;" w:date="2020-05-25T19:08:00Z"/>
        </w:rPr>
      </w:r>
    </w:p>
    <w:p>
      <w:pPr>
        <w:pStyle w:val="Normal"/>
        <w:spacing w:lineRule="auto" w:line="240"/>
        <w:rPr>
          <w:shd w:fill="auto" w:val="clear"/>
        </w:rPr>
      </w:pPr>
      <w:r>
        <w:rPr>
          <w:rFonts w:cs="Arial" w:ascii="Arial" w:hAnsi="Arial"/>
          <w:b/>
          <w:bCs/>
          <w:sz w:val="26"/>
          <w:szCs w:val="26"/>
          <w:shd w:fill="auto" w:val="clear"/>
          <w:rPrChange w:id="0" w:author="&lt;анонимный&gt;" w:date="2020-05-25T19:08:00Z"/>
        </w:rPr>
        <w:t>10. Контактная информация</w:t>
      </w:r>
    </w:p>
    <w:p>
      <w:pPr>
        <w:pStyle w:val="Normal"/>
        <w:spacing w:lineRule="auto" w:line="240"/>
        <w:rPr>
          <w:shd w:fill="auto" w:val="clear"/>
        </w:rPr>
      </w:pPr>
      <w:r>
        <w:rPr>
          <w:shd w:fill="auto" w:val="clear"/>
          <w:rPrChange w:id="0" w:author="&lt;анонимный&gt;" w:date="2020-05-25T19:08:00Z"/>
        </w:rPr>
      </w:r>
    </w:p>
    <w:p>
      <w:pPr>
        <w:pStyle w:val="Normal"/>
        <w:spacing w:lineRule="auto" w:line="240"/>
        <w:rPr>
          <w:ins w:id="229" w:author="&lt;анонимный&gt;" w:date="2019-04-11T10:59:00Z"/>
        </w:rPr>
      </w:pPr>
      <w:r>
        <w:rPr>
          <w:rFonts w:cs="Arial" w:ascii="Arial" w:hAnsi="Arial"/>
          <w:sz w:val="26"/>
          <w:szCs w:val="26"/>
          <w:shd w:fill="auto" w:val="clear"/>
          <w:rPrChange w:id="0" w:author="&lt;анонимный&gt;" w:date="2020-05-25T19:08:00Z"/>
        </w:rPr>
        <w:t>Телефон:</w:t>
      </w:r>
      <w:r>
        <w:rPr>
          <w:rFonts w:cs="Arial" w:ascii="Arial" w:hAnsi="Arial"/>
          <w:sz w:val="26"/>
          <w:szCs w:val="26"/>
          <w:shd w:fill="auto" w:val="clear"/>
          <w:lang w:val="en-US"/>
          <w:rPrChange w:id="0" w:author="&lt;анонимный&gt;" w:date="2020-05-25T19:08:00Z"/>
        </w:rPr>
        <w:t xml:space="preserve"> +7 (495) 775-44-31/32 (</w:t>
      </w:r>
      <w:r>
        <w:rPr>
          <w:rFonts w:cs="Arial" w:ascii="Arial" w:hAnsi="Arial"/>
          <w:sz w:val="26"/>
          <w:szCs w:val="26"/>
          <w:shd w:fill="auto" w:val="clear"/>
          <w:lang w:val="ru-RU"/>
          <w:rPrChange w:id="0" w:author="&lt;анонимный&gt;" w:date="2020-05-25T19:08:00Z"/>
        </w:rPr>
        <w:t>контактн</w:t>
      </w:r>
      <w:del w:id="222" w:author="&lt;анонимный&gt;" w:date="2019-04-11T10:59:00Z">
        <w:r>
          <w:rPr>
            <w:rFonts w:cs="Arial" w:ascii="Arial" w:hAnsi="Arial"/>
            <w:sz w:val="26"/>
            <w:szCs w:val="26"/>
            <w:shd w:fill="auto" w:val="clear"/>
            <w:lang w:val="ru-RU"/>
          </w:rPr>
          <w:delText>о</w:delText>
        </w:r>
      </w:del>
      <w:ins w:id="223" w:author="&lt;анонимный&gt;" w:date="2019-04-11T10:59:00Z">
        <w:r>
          <w:rPr>
            <w:rFonts w:cs="Arial" w:ascii="Arial" w:hAnsi="Arial"/>
            <w:sz w:val="26"/>
            <w:szCs w:val="26"/>
            <w:shd w:fill="auto" w:val="clear"/>
            <w:lang w:val="ru-RU"/>
          </w:rPr>
          <w:t>ы</w:t>
        </w:r>
      </w:ins>
      <w:r>
        <w:rPr>
          <w:rFonts w:cs="Arial" w:ascii="Arial" w:hAnsi="Arial"/>
          <w:sz w:val="26"/>
          <w:szCs w:val="26"/>
          <w:shd w:fill="auto" w:val="clear"/>
          <w:lang w:val="ru-RU"/>
          <w:rPrChange w:id="0" w:author="&lt;анонимный&gt;" w:date="2020-05-25T19:08:00Z"/>
        </w:rPr>
        <w:t>е лиц</w:t>
      </w:r>
      <w:del w:id="225" w:author="&lt;анонимный&gt;" w:date="2019-04-11T10:59:00Z">
        <w:r>
          <w:rPr>
            <w:rFonts w:cs="Arial" w:ascii="Arial" w:hAnsi="Arial"/>
            <w:sz w:val="26"/>
            <w:szCs w:val="26"/>
            <w:shd w:fill="auto" w:val="clear"/>
            <w:lang w:val="ru-RU"/>
          </w:rPr>
          <w:delText>о</w:delText>
        </w:r>
      </w:del>
      <w:ins w:id="226" w:author="&lt;анонимный&gt;" w:date="2019-04-11T10:59:00Z">
        <w:r>
          <w:rPr>
            <w:rFonts w:cs="Arial" w:ascii="Arial" w:hAnsi="Arial"/>
            <w:sz w:val="26"/>
            <w:szCs w:val="26"/>
            <w:shd w:fill="auto" w:val="clear"/>
            <w:lang w:val="ru-RU"/>
          </w:rPr>
          <w:t>а</w:t>
        </w:r>
      </w:ins>
      <w:r>
        <w:rPr>
          <w:rFonts w:cs="Arial" w:ascii="Arial" w:hAnsi="Arial"/>
          <w:sz w:val="26"/>
          <w:szCs w:val="26"/>
          <w:shd w:fill="auto" w:val="clear"/>
          <w:lang w:val="ru-RU"/>
          <w:rPrChange w:id="0" w:author="&lt;анонимный&gt;" w:date="2020-05-25T19:08:00Z"/>
        </w:rPr>
        <w:t xml:space="preserve"> Марина Гусева</w:t>
      </w:r>
      <w:ins w:id="228" w:author="&lt;анонимный&gt;" w:date="2019-04-11T10:59:00Z">
        <w:r>
          <w:rPr>
            <w:rFonts w:cs="Arial" w:ascii="Arial" w:hAnsi="Arial"/>
            <w:sz w:val="26"/>
            <w:szCs w:val="26"/>
            <w:shd w:fill="auto" w:val="clear"/>
            <w:lang w:val="ru-RU"/>
          </w:rPr>
          <w:t xml:space="preserve">, Наталья </w:t>
        </w:r>
      </w:ins>
    </w:p>
    <w:p>
      <w:pPr>
        <w:pStyle w:val="Normal"/>
        <w:spacing w:lineRule="auto" w:line="240"/>
        <w:rPr>
          <w:rFonts w:ascii="Arial" w:hAnsi="Arial" w:cs="Arial"/>
          <w:sz w:val="26"/>
          <w:szCs w:val="26"/>
          <w:shd w:fill="auto" w:val="clear"/>
          <w:lang w:val="en-US"/>
        </w:rPr>
      </w:pPr>
      <w:ins w:id="230" w:author="&lt;анонимный&gt;" w:date="2019-04-11T10:59:00Z">
        <w:r>
          <w:rPr>
            <w:rFonts w:cs="Arial" w:ascii="Arial" w:hAnsi="Arial"/>
            <w:sz w:val="26"/>
            <w:szCs w:val="26"/>
            <w:shd w:fill="auto" w:val="clear"/>
            <w:lang w:val="ru-RU"/>
          </w:rPr>
          <w:t>Шугаева</w:t>
        </w:r>
      </w:ins>
      <w:r>
        <w:rPr>
          <w:rFonts w:cs="Arial" w:ascii="Arial" w:hAnsi="Arial"/>
          <w:sz w:val="26"/>
          <w:szCs w:val="26"/>
          <w:shd w:fill="auto" w:val="clear"/>
          <w:lang w:val="ru-RU"/>
          <w:rPrChange w:id="0" w:author="&lt;анонимный&gt;" w:date="2020-05-25T19:08:00Z"/>
        </w:rPr>
        <w:t>)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  <w:shd w:fill="auto" w:val="clear"/>
          <w:lang w:val="ru-RU"/>
        </w:rPr>
      </w:pPr>
      <w:r>
        <w:rPr>
          <w:rFonts w:cs="Arial" w:ascii="Arial" w:hAnsi="Arial"/>
          <w:sz w:val="26"/>
          <w:szCs w:val="26"/>
          <w:shd w:fill="auto" w:val="clear"/>
          <w:lang w:val="en-US"/>
          <w:rPrChange w:id="0" w:author="&lt;анонимный&gt;" w:date="2020-05-25T19:08:00Z"/>
        </w:rPr>
        <w:t>E-mail:</w:t>
      </w:r>
      <w:r>
        <w:rPr>
          <w:rFonts w:cs="Arial" w:ascii="Arial" w:hAnsi="Arial"/>
          <w:sz w:val="26"/>
          <w:szCs w:val="26"/>
          <w:shd w:fill="auto" w:val="clear"/>
          <w:lang w:val="ru-RU"/>
          <w:rPrChange w:id="0" w:author="&lt;анонимный&gt;" w:date="2020-05-25T19:08:00Z"/>
        </w:rPr>
        <w:t xml:space="preserve"> litflagman@yandex.ru</w:t>
      </w:r>
    </w:p>
    <w:p>
      <w:pPr>
        <w:pStyle w:val="Normal"/>
        <w:spacing w:lineRule="auto" w:line="240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val="ru-RU"/>
        </w:rPr>
      </w:pPr>
      <w:r>
        <w:rPr>
          <w:rFonts w:cs="Arial" w:ascii="Arial" w:hAnsi="Arial"/>
          <w:sz w:val="26"/>
          <w:szCs w:val="26"/>
          <w:shd w:fill="auto" w:val="clear"/>
          <w:lang w:val="ru-RU"/>
          <w:rPrChange w:id="0" w:author="&lt;анонимный&gt;" w:date="2020-05-25T19:08:00Z"/>
        </w:rPr>
        <w:t xml:space="preserve">Для почтовых отправлений: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val="ru-RU"/>
          <w:rPrChange w:id="0" w:author="&lt;анонимный&gt;" w:date="2020-05-25T19:08:00Z"/>
        </w:rPr>
        <w:t>107078, г. Москва, ул. Новорязанская, д. 8 «А», корп. 3, Российский книжный союз с пометкой «Всероссийский конкурс «Самый читающий регион».</w:t>
      </w:r>
    </w:p>
    <w:p>
      <w:pPr>
        <w:pStyle w:val="Normal"/>
        <w:spacing w:lineRule="auto" w:line="240"/>
        <w:rPr/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val="ru-RU"/>
          <w:rPrChange w:id="0" w:author="&lt;анонимный&gt;" w:date="2020-05-25T19:08:00Z"/>
        </w:rPr>
        <w:t xml:space="preserve">Для отправлений курьерской доставкой:  г. Москва, ул. Новорязанская, д. 16, </w:t>
      </w:r>
      <w:del w:id="237" w:author="&lt;анонимный&gt;" w:date="2020-03-20T16:48:00Z">
        <w:r>
          <w:rPr>
            <w:rFonts w:cs="Arial;sans-serif" w:ascii="Arial;sans-serif" w:hAnsi="Arial;sans-serif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  <w:lang w:val="ru-RU"/>
          </w:rPr>
          <w:delText>3</w:delText>
        </w:r>
      </w:del>
      <w:ins w:id="238" w:author="&lt;анонимный&gt;" w:date="2020-03-20T16:48:00Z">
        <w:r>
          <w:rPr>
            <w:rFonts w:cs="Arial;sans-serif" w:ascii="Arial;sans-serif" w:hAnsi="Arial;sans-serif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  <w:lang w:val="ru-RU"/>
          </w:rPr>
          <w:t>5</w:t>
        </w:r>
      </w:ins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val="ru-RU"/>
          <w:rPrChange w:id="0" w:author="&lt;анонимный&gt;" w:date="2020-05-25T19:08:00Z"/>
        </w:rPr>
        <w:t xml:space="preserve"> подъезд, офис </w:t>
      </w:r>
      <w:del w:id="240" w:author="&lt;анонимный&gt;" w:date="2020-03-20T16:48:00Z">
        <w:r>
          <w:rPr>
            <w:rFonts w:cs="Arial;sans-serif" w:ascii="Arial;sans-serif" w:hAnsi="Arial;sans-serif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  <w:lang w:val="ru-RU"/>
          </w:rPr>
          <w:delText>44</w:delText>
        </w:r>
      </w:del>
      <w:ins w:id="241" w:author="&lt;анонимный&gt;" w:date="2020-03-20T16:48:00Z">
        <w:r>
          <w:rPr>
            <w:rFonts w:cs="Arial;sans-serif" w:ascii="Arial;sans-serif" w:hAnsi="Arial;sans-serif"/>
            <w:b w:val="false"/>
            <w:i w:val="false"/>
            <w:caps w:val="false"/>
            <w:smallCaps w:val="false"/>
            <w:color w:val="000000"/>
            <w:spacing w:val="0"/>
            <w:sz w:val="26"/>
            <w:szCs w:val="26"/>
            <w:shd w:fill="auto" w:val="clear"/>
            <w:lang w:val="ru-RU"/>
          </w:rPr>
          <w:t>6.</w:t>
        </w:r>
      </w:ins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Arial">
    <w:altName w:val="sans-serif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itflagman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3:42:29Z</dcterms:created>
  <dc:creator/>
  <dc:description/>
  <dc:language>en-US</dc:language>
  <cp:lastModifiedBy/>
  <cp:lastPrinted>2019-03-27T17:34:00Z</cp:lastPrinted>
  <dcterms:modified xsi:type="dcterms:W3CDTF">2020-05-25T16:08:57Z</dcterms:modified>
  <cp:revision>55</cp:revision>
  <dc:subject/>
  <dc:title/>
</cp:coreProperties>
</file>